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TITLE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PARE DD FORM 1970 (MOTOR EQUIPMENT UTILIZATION RECORD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 NUMBER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1-721-1366 (Drive Vehicle with Automatic Transmission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  TRAINING OBJECTIV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588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 correct vehicle operator entries on DD Form 1970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instruction, DD Form 1970, pencil, and a practical exercise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 the required operator entries on DD Form 1970 in correct sequence according to DA Pamphlet 738-750.  Each student has 15 minutes to complete the practical exercise with no errors.  Students will be graded on a GO/NO-GO basi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.  INTERMEDIATE TRAINING.</w:t>
      </w:r>
      <w:r>
        <w:rPr>
          <w:sz w:val="22"/>
        </w:rPr>
        <w:t xml:space="preserve">  N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  ADMINISTRATIVE INSTRUCTION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1.  Training time:  As schedule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2.  Training location:  Classroom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3.  Training type:  Conference and practical exercis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4.  Students:  Scheduled personnel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5.  Principal and assistant instructors required:  One primary instructor for the conference and one assistant instructor for each 20 students for the practical exercis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6.  Training aids and equipment:  Overhead projector, screen, transparencies, practical exercise situation sheet (one per student), and DD Form 1970 (one per student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7.  References:  DA Pamphlet 738-750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.  SEQUENCE OF ACTIVIT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.  </w:t>
      </w:r>
      <w:r>
        <w:rPr>
          <w:b/>
          <w:sz w:val="22"/>
        </w:rPr>
        <w:t>Introdu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 Interest device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Tie-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.  Lesson objective (paragraph A)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d.  Procedures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2160" w:hanging="0"/>
        <w:rPr>
          <w:sz w:val="22"/>
        </w:rPr>
      </w:pPr>
      <w:r>
        <w:rPr>
          <w:sz w:val="22"/>
        </w:rPr>
        <w:t>(1)  Explanation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2)  Practical exerc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(3)  Summ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2.  </w:t>
      </w:r>
      <w:r>
        <w:rPr>
          <w:b/>
          <w:sz w:val="22"/>
        </w:rPr>
        <w:t>Explanation and demonst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NOTE:  </w:t>
      </w:r>
      <w:r>
        <w:rPr>
          <w:sz w:val="22"/>
        </w:rPr>
        <w:t>Sample completed DD Forms 1970 are at Figure 4-3, page 4-12 and Figure 4-4, page 4-13.  These samples can be used to make transparencies for an overhead projection system or reproduced as student handou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 Explain the purpose and use of DD Form 1970.  Also, explain the dispatcher entries entered on the form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Explain the operator entries that must be entered on DD Form 1970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sz w:val="22"/>
        </w:rPr>
        <w:t xml:space="preserve">3.  </w:t>
      </w:r>
      <w:r>
        <w:rPr>
          <w:b/>
          <w:sz w:val="22"/>
        </w:rPr>
        <w:t>Practical exercise.</w:t>
      </w:r>
      <w:r>
        <w:rPr>
          <w:sz w:val="22"/>
        </w:rPr>
        <w:t xml:space="preserve">  Hand out one practical exercise and one DD Form 1970 to each student.  Students will complete the practical exercise within 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4.  </w:t>
      </w:r>
      <w:r>
        <w:rPr>
          <w:b/>
          <w:sz w:val="22"/>
        </w:rPr>
        <w:t>Evaluate.</w:t>
      </w:r>
      <w:r>
        <w:rPr>
          <w:sz w:val="22"/>
        </w:rPr>
        <w:t xml:space="preserve">  Check each student’s practical exerc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5.  </w:t>
      </w:r>
      <w:r>
        <w:rPr>
          <w:b/>
          <w:sz w:val="22"/>
        </w:rPr>
        <w:t>Summ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 Recap main points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Allow for questions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.  Clarify questions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d.  Give closing stat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sz w:val="22"/>
        </w:rPr>
        <w:t xml:space="preserve">6.  </w:t>
      </w:r>
      <w:r>
        <w:rPr>
          <w:b/>
          <w:sz w:val="22"/>
        </w:rPr>
        <w:t>Retraining.</w:t>
      </w:r>
      <w:r>
        <w:rPr>
          <w:sz w:val="22"/>
        </w:rPr>
        <w:t xml:space="preserve">  Retrain NO-GOs and slow learners.  NO-GOs will be retrained after normal duty ho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E.  SAFETY RESTRICTIONS.</w:t>
      </w:r>
      <w:r>
        <w:rPr>
          <w:sz w:val="22"/>
        </w:rPr>
        <w:t xml:space="preserve">  N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.  ENVIRONMENTAL CONSIDERATIONS.</w:t>
      </w:r>
      <w:r>
        <w:rPr>
          <w:sz w:val="22"/>
        </w:rPr>
        <w:t xml:space="preserve">  N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G.  ADDITIONAL COMMENTS AND INFORMATION.</w:t>
      </w:r>
      <w:r>
        <w:rPr>
          <w:sz w:val="22"/>
        </w:rPr>
        <w:t xml:space="preserve">  Recommended instructional time is 1 hour (.5 conference and .5 practical exercise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561965" cy="721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Note:  An </w:t>
      </w:r>
      <w:r>
        <w:rPr>
          <w:rFonts w:eastAsia="Courier New" w:cs="Courier New" w:ascii="Courier New" w:hAnsi="Courier New"/>
          <w:sz w:val="22"/>
        </w:rPr>
        <w:t>*</w:t>
      </w:r>
      <w:r>
        <w:rPr>
          <w:sz w:val="22"/>
        </w:rPr>
        <w:t xml:space="preserve"> denotes dispatcher entr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gure 4-3.  DD Form 1970</w:t>
      </w:r>
      <w:r>
        <w:br w:type="page"/>
      </w:r>
    </w:p>
    <w:p>
      <w:pPr>
        <w:pStyle w:val="Normal"/>
        <w:jc w:val="center"/>
        <w:rPr>
          <w:sz w:val="22"/>
        </w:rPr>
      </w:pPr>
      <w:bookmarkStart w:id="0" w:name="_961925726"/>
      <w:bookmarkEnd w:id="0"/>
      <w:r>
        <w:rPr>
          <w:b/>
          <w:sz w:val="22"/>
        </w:rPr>
        <w:object w:dxaOrig="8837" w:dyaOrig="11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6.8pt;height:561.7pt" filled="f" o:ole="">
            <v:imagedata r:id="rId4" o:title=""/>
          </v:shape>
          <o:OLEObject Type="Embed" ProgID="" ShapeID="ole_rId3" DrawAspect="Content" ObjectID="_1317568822" r:id="rId3"/>
        </w:object>
      </w:r>
    </w:p>
    <w:p>
      <w:pPr>
        <w:pStyle w:val="Normal"/>
        <w:rPr/>
      </w:pPr>
      <w:r>
        <w:rPr>
          <w:sz w:val="22"/>
        </w:rPr>
        <w:t xml:space="preserve">Note:  An </w:t>
      </w:r>
      <w:r>
        <w:rPr>
          <w:rFonts w:eastAsia="Courier New" w:cs="Courier New" w:ascii="Courier New" w:hAnsi="Courier New"/>
          <w:sz w:val="22"/>
        </w:rPr>
        <w:t>*</w:t>
      </w:r>
      <w:r>
        <w:rPr>
          <w:sz w:val="22"/>
        </w:rPr>
        <w:t xml:space="preserve"> denotes dispatcher entr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Figure 4-4.  DD Form 1970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ACTICAL EXERCISE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ESSON TITLE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PARE DD FORM 1970 (MOTOR EQUIPMENT UTILIZATION RECORD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___________________________________RANK___________DATE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complete this practical exercise, you will need one DD Form 1970, with dispatcher entries made and a pen or pencil.  You have 15 minutes to complete this practical exerc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se the information provided in the situation below to make all required operator entries on DD Form 1970 in the proper sequence and in the prescribed time lim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 </w:t>
      </w:r>
      <w:r>
        <w:rPr>
          <w:b/>
          <w:sz w:val="22"/>
        </w:rPr>
        <w:t>SITU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3"/>
        <w:rPr>
          <w:sz w:val="22"/>
        </w:rPr>
      </w:pPr>
      <w:r>
        <w:rPr>
          <w:sz w:val="22"/>
        </w:rPr>
        <w:t>a.  You left the motor pool in an M1086, 5-ton cargo truck.  Your run included stops at the following areas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ED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ED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1028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15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5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127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45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 Swampy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127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5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5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.  The NCOIC was SSG Miller.  He released you when you departed building 127A at 1705 hour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BodyTextIndent3"/>
        <w:rPr>
          <w:sz w:val="22"/>
        </w:rPr>
      </w:pPr>
      <w:r>
        <w:rPr>
          <w:sz w:val="22"/>
        </w:rPr>
        <w:t>c.  When you returned to the motor pool, your odometer reading was 3873.  You also noted that you filled the vehicle with 23 gallons of diesel and no oil was add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</w:t>
      </w:r>
      <w:r>
        <w:rPr>
          <w:b/>
          <w:sz w:val="22"/>
        </w:rPr>
        <w:t xml:space="preserve">  REQUIREMEN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.  Complete the attached DD Form 1970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.  Be sure your entries are legible (other people can read your handwriting) and accurate (the entries agree with the details of the information in the situatio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3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4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27:00Z</dcterms:created>
  <dc:creator>John Ritter</dc:creator>
  <dc:description/>
  <dc:language>en-US</dc:language>
  <cp:lastModifiedBy>Mary Taylor Gartman</cp:lastModifiedBy>
  <cp:lastPrinted>1999-01-06T10:33:00Z</cp:lastPrinted>
  <dcterms:modified xsi:type="dcterms:W3CDTF">1999-01-06T21:03:00Z</dcterms:modified>
  <cp:revision>5</cp:revision>
  <dc:subject/>
  <dc:title>LESSON TITLE:</dc:title>
</cp:coreProperties>
</file>